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Technology across the Curriculum PowerPoint Projec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opic:  Use the Book You are Reading in English Class Now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reate a title slide with </w:t>
      </w:r>
      <w:r>
        <w:rPr>
          <w:b/>
          <w:sz w:val="24"/>
          <w:szCs w:val="24"/>
        </w:rPr>
        <w:t>Name of book you are reading</w:t>
      </w:r>
      <w:r>
        <w:rPr>
          <w:sz w:val="24"/>
          <w:szCs w:val="24"/>
        </w:rPr>
        <w:t xml:space="preserve"> and  Subtitle  </w:t>
      </w:r>
      <w:r>
        <w:rPr>
          <w:b/>
          <w:sz w:val="24"/>
          <w:szCs w:val="24"/>
        </w:rPr>
        <w:t>By:  Your Name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a table slide with 4 items listed.  Plot, Theme, Setting, Characters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ke them link to individual slides later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radial diagram slide listing the characters.  List at least 4 and define their rol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organizational chart slide listing the characters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column chart.  You need words and numbers to make the chart.  You may rate the characters in the order in which you like them.  Assign the number 4 to the character you like the most.  Then decrease one number for additional characters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reate 4 bulleted sides—one slide from each topic on slide 2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itles of slides follow the following capitalization rule.  Initial capitalize the major words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dd one picture to each slide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ke a home button to go back to slide 2 on each of your bulleted slides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Custom animate (add effect) to the picture and the bulleted items on each slide.  </w:t>
      </w:r>
      <w:r>
        <w:rPr>
          <w:b/>
          <w:sz w:val="24"/>
          <w:szCs w:val="24"/>
        </w:rPr>
        <w:t xml:space="preserve">Do not animate the title.  </w:t>
      </w:r>
      <w:r>
        <w:rPr>
          <w:sz w:val="24"/>
          <w:szCs w:val="24"/>
        </w:rPr>
        <w:t>Animate the bullets first then the picture.  Use the same style of effect on every slide throughout the show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itial capitalize only the first word after each bullet unless you are listing a title of a song, or periodical, or proper noun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ke the next to last slide a Link to the Internet.  You may link to sparknotes.com or any other link you choose regarding your book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ke the last slide a Bibliography Slide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Copy and paste all the Internet addresses you used to collect clip art, information,  and music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pply slide design.  (Found under Format-Slide Design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Add music to play for the entire show either using the build-in sound in PowerPoint or use Brainy Betty found when searching PowerPoint music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Pi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5:00Z</dcterms:created>
  <dc:creator>Gloucester High Schools</dc:creator>
  <dc:description/>
  <cp:keywords/>
  <dc:language>en-US</dc:language>
  <cp:lastModifiedBy>GPS</cp:lastModifiedBy>
  <dcterms:modified xsi:type="dcterms:W3CDTF">2012-05-17T13:18:00Z</dcterms:modified>
  <cp:revision>3</cp:revision>
  <dc:subject/>
  <dc:title>Real World Computers Skills PowerPoint Project</dc:title>
</cp:coreProperties>
</file>